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2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№ 2</w:t>
        <w:br/>
        <w:t xml:space="preserve"> </w:t>
      </w:r>
    </w:p>
    <w:p>
      <w:pPr>
        <w:pStyle w:val="Heading"/>
        <w:ind w:left="5220" w:hanging="0"/>
        <w:rPr/>
      </w:pPr>
      <w:r>
        <w:rPr>
          <w:b w:val="false"/>
          <w:sz w:val="28"/>
          <w:szCs w:val="28"/>
        </w:rPr>
        <w:t>УТВЕРЖДЕНЫ</w:t>
        <w:br/>
        <w:t xml:space="preserve"> постановлением администрации Новодеревянковского сельского поселения Каневского района</w:t>
      </w:r>
    </w:p>
    <w:p>
      <w:pPr>
        <w:pStyle w:val="Heading"/>
        <w:ind w:left="52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т 26.04.2016 года № 104</w:t>
      </w:r>
    </w:p>
    <w:p>
      <w:pPr>
        <w:pStyle w:val="Heading"/>
        <w:ind w:left="52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left="52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ходы Новодеревянковского сельского поселения Канев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вартал 2016 года по разделам и подразделам классифик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юдже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</w:t>
      </w:r>
    </w:p>
    <w:tbl>
      <w:tblPr>
        <w:tblW w:w="957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430"/>
        <w:gridCol w:w="2006"/>
        <w:gridCol w:w="1728"/>
      </w:tblGrid>
      <w:tr>
        <w:trPr>
          <w:trHeight w:val="792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именование показателя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де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раздел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твержденные бюджетные назначения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сполнено за 1 квартал 2016 года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0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01 00 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450 0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07 364,25</w:t>
            </w:r>
          </w:p>
        </w:tc>
      </w:tr>
      <w:tr>
        <w:trPr>
          <w:trHeight w:val="61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2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9 7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 459,66</w:t>
            </w:r>
          </w:p>
        </w:tc>
      </w:tr>
      <w:tr>
        <w:trPr>
          <w:trHeight w:val="81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4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799 3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1 981,52</w:t>
            </w:r>
          </w:p>
        </w:tc>
      </w:tr>
      <w:tr>
        <w:trPr>
          <w:trHeight w:val="61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01 06 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 0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61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11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0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01 13 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7 0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6 923,07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ЦИОНАЛЬНАЯ ОБОРОН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02 00 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 4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819,86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02 03 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 4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819,86</w:t>
            </w:r>
          </w:p>
        </w:tc>
      </w:tr>
      <w:tr>
        <w:trPr>
          <w:trHeight w:val="40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03 00 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 6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00</w:t>
            </w:r>
          </w:p>
        </w:tc>
      </w:tr>
      <w:tr>
        <w:trPr>
          <w:trHeight w:val="408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61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03 09 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 6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пожарной безопасности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03 10 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 0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00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04 00 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365 800,00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 341,40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ельское хозяйство и рыболовство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04 05 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 1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04 09 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216 7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 341,40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04 12 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 000,00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05 00  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504 3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14 612,61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05 02 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50 0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9 559,55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05 03 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54 3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35 053,06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07 00 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6 5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 988,10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07 07 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6 5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 988,10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08 00 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561 7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32 059,09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08 01 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561 7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32 059,09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0 00 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0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0 03 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0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ЗИЧЕСКАЯ КУЛЬТУРА И СПОРТ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1 00 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54 0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 401,40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ассовый спорт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1 02 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54 0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 401,40</w:t>
            </w:r>
          </w:p>
        </w:tc>
      </w:tr>
      <w:tr>
        <w:trPr>
          <w:trHeight w:val="40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Расходы бюджета - ВСЕГО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X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 482 300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106 586,7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учета и отчетности                                                     Е.В.Муля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5040" w:hanging="0"/>
      <w:jc w:val="center"/>
      <w:outlineLvl w:val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0"/>
    <w:rPr/>
  </w:style>
  <w:style w:type="character" w:styleId="Style12">
    <w:name w:val="Текст Знак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Style13">
    <w:name w:val="Текст выноски Знак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Style14">
    <w:name w:val="Знак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8">
    <w:name w:val="Гипертекстовая ссылка"/>
    <w:qFormat/>
    <w:rPr>
      <w:color w:val="106BBE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16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Times New Roman"/>
      <w:sz w:val="24"/>
      <w:szCs w:val="24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24">
    <w:name w:val="обычный_"/>
    <w:basedOn w:val="Normal"/>
    <w:qFormat/>
    <w:pPr>
      <w:autoSpaceDE w:val="false"/>
      <w:ind w:firstLine="720"/>
    </w:pPr>
    <w:rPr>
      <w:rFonts w:ascii="Times New Roman" w:hAnsi="Times New Roman" w:eastAsia="Calibri" w:cs="Times New Roman"/>
      <w:sz w:val="28"/>
      <w:szCs w:val="2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4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2">
    <w:name w:val="1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13">
    <w:name w:val="Знак Знак1 Знак Знак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14">
    <w:name w:val="Знак Знак1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14:19:00Z</dcterms:created>
  <dc:creator>Пользователь</dc:creator>
  <dc:description/>
  <dc:language>en-US</dc:language>
  <cp:lastModifiedBy>USER</cp:lastModifiedBy>
  <dcterms:modified xsi:type="dcterms:W3CDTF">2016-04-26T14:19:00Z</dcterms:modified>
  <cp:revision>2</cp:revision>
  <dc:subject/>
  <dc:title/>
</cp:coreProperties>
</file>